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by Luis M. Garcia-Barrio       After several years of service to BBS callers,  my Model 4 had to have the video board fixed AGAIN, and I decided it was a great time to relieve  it from 24-hour duty  and reserve it for my own use. Also, as part of the change, I had to give up using Guy Omer's board  with its  fine use  of graphics  and selected TBBS for the board,  because of  its long history in the TRS-80 world.  As an added advantage,  callers  have access to message bases and soon  will have  to TRS-80  EchoMail conferences. The Fido-Net number for TRS-Link BBS is 1:150/629.       To tell the truth, I miss 8/N/1's graphics and simplicity. When nobody is watching, I switch on my Model 4 (which I hadn't switched off during five years!), and run the old board just to make sure it is working in case TBBS  (or the "box" in which it runs) should fail. Maybe it is a subconscious wish.       Thanks to Tim Sewell who edited the August issue. I'm sure he will do it again soon. The original idea was to have as many editors as possible, since there are many who have a lot to say and to share about our wonderful world of TRS-80s.  Next month, it will be Peter Bensenbruch's turn and it will mark the end of TRS-Link's second year.       Peter Besenbruch is also involved in  a monumental project which all TRS-80 users interested in astronomy will love to see finished.  He is converting the  Deep Sky database to  Profile+ format.  In order to acommodate users without a hard disk,  the large database  is fragmented  into separate files which can be stored in single-sided floppies. The entire series is available for downloading in the TRS-Link BBS.       One of the things  I like best about  this issue is that I only have 3K left to fill with my own ideas.  So, that's it for the space and for the idea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