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RSLink BBS  (215) 848-5728                      Super System (407) 297-1173 (1:363/363)                      Cornucopia   (407) 645-4929 (1:363/18)      Issue #23 - September, 1989              (233 boards) +------------------------------------------------------------+ | NAME - NODE ADDRESS  SW   NUMBER(S)   CODES       SYSOP(S) | +------------------------------------------------------------+ SEABOARD      (1000/2) TB 201-473-1991 2BDFMX    S.E.A. Inc. TANDYDC BBS            GT 202-574-2543 *2DFPT    Bernie Skoch ENGINEERS BBS          TB 202-590-9722 *1DFHOP   Art Trost BYTE JUNCTION          MI 205-866-7895 #2FR+     Joe Chancery BECS TANDYOPUS (343/1) OP 206-244-9661 #1PXZ     Bob Jones BURRELL'S     (138/52) OP 206-751-4672 *3FX      Jeff Burrell SEACOMM-80             MN 206-763-8879 1DFP      Dick Keller THE REEF BBS           ST 206-848-3371 2DFGP     Dan Harris MAINE STREET BBS       FP 207-942-2703 2         Jeffrey Wagner COLLOSSUS BBS          FP 209-688-4123 1E        Robert L. King KANDY SHACK #3         KS 213-402-1616 *1P       Chris Burtis GROUND ZERO PBBS       CP 213-541-2503 1DF       Rick Edwards 4 X 4 TBBS             TB 213-942-0744 *0FP      Downey Offroad DALTRUG FIDO           OP 214-234-4952 2DPTX     Don Brandt MOCHINE, THE (8:930/3) RB 214-399-8414 #3DFPRTX  Marc Nowell DEL-CHES SYSTEM BBS    TB 215-363-6625 2DFR      Peter Rucci CTS RCP/M BBS          CP 215-364-8364 1NP       Richard Meyers TRSLINK BBS            TB 215-848-5728 #2DFOPT   Garcia-Barrio CLAIM BOARD BBS        TB 215-878-9611 1BDFPT    Larry Lavins COMPCOM II   (150/432) TB 215-968-0170 2AFG      Ken Halbe NORTHCOAST SURVIVAL    FP 216-291-2616 *1FP      Lee Johnson FREE-NET               UI 216-368-3888 #2DFPT+   Tom Grundner EDUCATION BOARD        HM 216-397-4303 1DFP      Jim Dague MAYFIELD MESSENGER     TB 216-461-7631 1DFGPT    Richard Berg PC-KEY BBS             OP 216-545-9205 *2DFGPT   J Colapietro TWIN PARADISES BBS     TB 216-729-0625 1DFGPT    Dave Studly Y-TOWN FREE-NET        UI 216-742-3072 #1DFMP+   Lou Anschietz GROW IN GRACE          FP 219-255-3122 *1CEN     Rod Sutherland MICHIANA ONLINE MSGR   TB 219-277-5565 1DFT      L Smedley/King SLEEPY HOLLOW          FP 301-366-1036 *1DFT     Roger Cale MYSTERY BOARD, THE     GT 301-588-8142 *1FPX     Richard Klein HARVESTER    (8:700/8) TB 301-828-4572 #2CFNX    Bob Hoffman GRIMM'S HOLLOW         FP 301-788-8908 1DF       Erick Reverski ESCO COCO BBS          CC 303-360-8044 1EN       Phil Mangone ORPHANAGE     (128/51) WI 303-392-6631 #1DFNX    Bob Connors CROSSROADS BBS         TB 303-499-0457 2FP       Mark Bradford TOWERS OF TOTH, THE       303-651-3697 1N DINOSAUR BRD (104/114) TB 303-652-3595 2DFGTXZ   Chris Anderson KINGS MARKET (104/115) TB 303-665-6091 2DFGHPTXZ Jim Burt S.B.S. (R)EMOTE           303-678-1469 *1DEFNP   Dan Peterson TBBS ISLAND BBS        TB 303-690-9423 1DFHPT    Mike Hastings TBBS HQ SUPPORT        TB 303-699-8222 2BPMX!    Phil Becker PHOTO-TECH BBS         TB 303-781-1079 1FP       Jim Gerritz KALI-TAI               HM 303-839-5271 *1N       Keith Cochran PSI-NET BBS            TB 303-985-2634 1FP       Bill Tedder MEETING PLACE          TB 304-776-7078 #3NFX     Chuck Harper BERKSHIRE    (135/204) QB 305-477-2492 *2CDFNX   Bill Kraski TOWNE CRIER            OP 305-757-8438 *3NP      O Bullitt BULLITT-80    (135/46) OP 305-940-8911 1DFPX     Guy Bullitt CANADAWEST TC          FP 306-978-0380 1FD       Joe Little LIL' ORPHAN BBS        FP 309-786-8052 1DFT      Jerry Fowler PHOENIX BBS            RB 309-792-2543 2DF       Ron Bryant W.A.C.O. BBS           MM 312-351-4374 1DFP      A Kahn, K Argo ANALEPTIC P.C.M.S.     MM 312-462-7560 1FDP      C Hornaday DDS TECHNICAL SUPPORT     312-541-4617 *1DN CHICAGO SYSLINK        SY 312-622-4442 1DFP      G Matyaszek COMPUTER GUILD, THE       312-640-7980 *3N       Dick Sonka INNOVATIONS  (115/736) OP 312-736-7526 #1DFPX    Peter Hru ICS/TRIX I   (115/761) OP 312-761-7887 #2DFPX    Kevin Bryson B.A.S.I.C. BBS         HM 312-896-9628 *1NP      Steven Lorenz CLUB II BBS               313-334-8877 2DFNT     Terry Conklin GOOD NEWS BBS, THE        313-459-8375 2CN HAZEL PARK    (120/75) TG 313-541-0989 2DFHZ     B. Killebrew FENTON TBBS            TB 313-629-2854 *2N THUEMMEL VISION           313-669-6945 1N NOBUG THE R.O. BBS     HM 313-689-2418 *1EN BYTE FOR BYTE INFO        313-725-4906 2N FLINT AREA BBS         TB 313-736-0723 1FDHN     Horwood/Pruitt PUB, THE               GM 313-742-7065 2DFTG     Scott Turner TONY'S CORNER (120/13) QB 313-754-1131 2DFHRZ    Tony Bauman JUNK DRAWER, THE       MT 314-434-4034 2DFNP ROLLA LINK IN EXILE    MT 314-838-1092 1DFP!     Mike Livorsi GALACTIC EXCHANGE, THE MT 314-842-4893 *1ADFNP HANDY SERVICE (231/40) QB 317-831-6815 #2DGFXZ   Terry Fields SOUTHSIDE     (231/30) QB 317-882-9330 3DFTXZ    Brian Murrey I/O BUS BBS, THE          318-281-7735 2DFN      Pat McMullan SYSLINK (HQ)           SY 401-272-1239 *1DFN     Don Lambert T-80 BBS                  403-246-4487 2DF       Brian Simpson SUNRISE-80             TB 404-256-9525 *1DFOP    Al Lawrence NOAH'S ARC             FP 404-292-7603 *1E       Lamar Owen CRACKER BOX  (133/507) QB 404-381-0226 #2EFNPX   David Graham TELCOM-80 BBS          GM 404-995-0144 1DFP      Everett Stowe ONS-80                 RM 406-385-2638 2D        Mark Onstad SUPER SYSTEM (363/363) QB 407-297-1173 #2DFRTXZ| DJ Cadwallader SWAP SHOP-80           TB 407-345-2886 #1DF      Buddy Rose ON-LINE                   407-636-2664 *1N CORNUCOPIA    (363/18) TB 407-645-4929 #2CDFTXZ% Jim Howard INFOEX-80                 407-842-2687 #2N MASS STORAGE           EM 408-374-3974 NP BYTE BANDITS           EM 408-374-5139 *1DFP     Sam Brown M.V.E.M.M.   (7200/42) TB 412-231-4055 2DFNX     M. Schmelzer PITTS. HRVSTR (700/12) TB 412-344-1315 1NX PBBS OF WESTERN MASS.  TB 413-732-8323 1DFGNT    David Arcand MIDWEST CONNECTION     TB 414-372-0186 1FHPT     Joe Williams MARIN-80 TBBS          TB 415-479-7218 1DF SAN MATEO USERS GROUP  OP 415-574-7684 #1DF      Robert Hunter AMERICAN DREAM BBS        415-581-3019 1N YET ANOTHER BBS           415-689-8952 1DF       Jim Stewart DR. DON'S FUN HOUSE    TB 415-885-1973 1FP       Donald Denaro SPIDERWEB NETWORK         416-431-0114 1DN       George Grimm DGS EXPRESS BBS           417-864-8546 N DANDY TRADER           TT 419-726-7233 #2DEFT    C Owensby SHACK BBS, THE            502-363-9886 1DF       Butch Bolt P.A.U.G. BBS              503-236-0281 1NP       Steve Overton TARDIS                 FP 504-242-6799 *1N       Frank Bonero A-1 BBS                FP 504-748-3927 2CDFNT    David Carroll THE BATBOARD (???/???) QB 504-767-4953 1DFTR     Mark Chambers NORTHSHORE BBS         RM 505-624-0811 1DFN      George Lee TBC BBS                   505-821-7379 2DFN      Dave Staehlin HACK SHACK BBS         HM 505-891-8138 1EN       Brian Wham 80-BOSTON-BBS             508-686-5735 3DFTX     Boston Computr SECOND BASE BBS           509-244-5394 *N RAT SHACK EXP BBS         512-464-8792 *1DF      Alan Ely BORDER CONNECTION         512-775-3687 *1DF      Norm Vodicka LAST CHANCE  (387/822) TB 512-822-7519 #1DFTZ    George Brann CINN-COMM BBS             513-231-7013 N COMPUNET BBS           BB 513-446-2133 *2D BARN OWL BBS, THE      OP 513-446-3108 *2DGNX SEARCHLIGHT BBS           516-724-0971 1DF       Frank LaRosa CLUB I                    517-372-3131 2FGN      Terry Conklin FOOTNOTE #1   (120/46) TB 519-974-5188 1DFMX|    Clay Zekelman FOOTNOTE #2   (120/46) TB 519-977-5509 2DFMX|    Clay Zekelman ARCHER-80                 602-247-5470 2DFP      Fred Clanton CACTUS PATCH   (15/18) TB 602-342-5170 2DMNZ     Larry Wall STEVE'S TRS80 BBS      RB 602-437-5285 *2ADFNT   Steve Groce JEANETTECO BBS            602-582-3643 N CACTUS COMPUTER BBS       602-945-3493 1DFP      Nick Heller CAROLCOM'S BBS         TT 602-946-4234 1DFPT     Carol Graham PROGRESSIVE CONN          603-644-3507 N FASTMASTER BBS         FP 604-594-7398 1DF!      Mel Patrick SOTA SYSTEMS BBS       FP 604-688-5061 *BN       Sota Systems PROPHECY BULLETIN      TB 604-792-9869 *0CN      Keith McManus LEXINGTON-80 BBS       FP 606-268-0760 1DEFT     Donald Shelton MAILROOM RBBS-PC       RB 606-293-5119 2DN       Phil Baughn TOWNE CRIER BBS           606-739-6774 *N KANDY KORNER           KS 607-772-9879 0EN       Bryan Hess MADISON TANDY USERS       608-655-3806 2DFHN     Fran Selje TARDIS BBS             FP 609-448-1361 2DF INCUBUS BBS            GM 609-881-0969 1DFGIT    Chuck Diem MAGNASNAG BBS          HM 612-426-5628 *1DFRP    Patrick Moore AMERICAN DATA TERM     UI 612-456-9450 *3DFGP    S. Schumaker NICK'S NEST    (282/3) OP 612-490-1187 #3FMNP    Don Seiford UNKNOWN TBBS, THE      CP 612-926-8877 *1DFP     Henry Birdseye ANOTHER BBS  (163/216) OP 613-741-6160 #1X        Ed Bailey CROSS-FIRE   (226/170) OP 614-294-5216 2XZ       Bob Wiley UTOPIA NETWORK, THE       614-622-4061 *1N       Bruce Uher D.C.S. ONLINE          TB 615-487-2807 #1DF      Robert Terry MICRO-DESIGN TOWERS       617-759-4348 *1N       Tom Doherty HACKER'S HEAVEN           617-986-7434 *1DF MICRO-80 BBS              619-439-9169 *1N PRIDES CROSSING #1     EB 619-280-2696 2FP       John Folson PRIDES CROSSING #2     EB 619-464-6271 2FP       John Folsom 8-BIT TANDY BBS        FP 619-571-6366 2DFPT     Mike Stark BRIAN SMITH'S BBS      HM 619-582-0875 1DFPT     Brian Smith NEVADA USERS GROUP        702-643-8622 *2DFN     Brook Crenshaw MUSE CITY                 703-534-8911 1 OMEGA                     707-446-4670 *1EN      Allen Bendit SYSTEMS EXCHANGE          713-431-0985 *0FP 0 "ZEE-ROW" TBBS       TB 713-486-0000 *1FPR MATT'S FUN &amp; GAMES        713-550-2773 *1EGR DOCKET BBS             TB 713-686-2600 *2BP TEXAS IOU BBS             713-847-2910 *2DF      Ted B. Dodd TANDY 2000 OPUS *HST*  OP 713-980-9671 3NMZ COMMNET-80 BBS            714-359-3189 P         Steven King INFORMATION AGE           714-537-0427 2 BULLDOG'S BULLPEN      FP 714-635-8016 2DFT KANDY SHACK #1         KS 714-636-3667 N         Mike Bernstein BYTE ZONE                 714-639-3566 1N        Ed O'Brien BULLETT-80 HQ             714-775-4557 1N ORANGE CO. JUNKYARD       714-761-0417 1DF       Rick Mello SSE SURFBOARD BBS         714-963-7864 *NP OPHIOPHILE   (103/322) OP 714-997-8958 #3DPXZ|   Jeffrey Nonken OPUS JULIUS  (103/333) OP 714-997-9342 #2DPXZ    Blanche Nonken SHACK, THE                716-427-8423 2DFN      Mike Ward FLOWER CITY   (260/204)   716-889-2016 2NZ ST. CLAIR BBS SYSTEMS  WI 717-429-1529 3DFN      D. Scott Joy PUEBLO TOWNE CRIER     TC 719-545-8480 *2DF      Mick Ochuttio MY BOARD               CP 802-362-2432 1M        Chas. Albrecht TURTLE-NET BBS         TB 802-658-6928 *1N       B. Portelance TRS BBS                   803-552-2840 *N 4-PUBLIC DOMAIN BBS       803-797-1607 *1DFN     Steve Jerkins TANDY LAND BOARD, THE     803-875-2019 *2DFN     Bob Simpson VOLKSBOARD TBBS        TB 804-220-0003 2DFN      Duane Saylor RICHMOND SOURCE, THE   TT 804-330-3313 1DFT      T.J. Johnston 804-80 BBS                804-424-0521 *N TANDY TRADER BBS          804-487-5223 *1DF      L Mortimer TRASH BIN BBS             804-588-3013 2DF       Tom Perry PENINSULA COCO TBBS    TB 804-868-0922 2DFGN     B Satterwhite JIM'S BBS              FP 806-296-0615 *E        J. Spruill CITINET-2    (229/501) TB 807-345-3991 #3MNX     T. Haavisto NATIONSERV                812-477-5343 2DFN      Ben Nation Z-BBS                     813-385-2472 *1DFN     John Farrell FOUNDATION BBS            813-536-1464 *1 DAZZLE-BOARD BBS          813-536-6715 *1 NOVA BBS                  813-544-3049 *1 -C- LION                  813-786-5460 1FN       George Lysy SWAMP TBBS, THE        TB 813-831-6841 2DP       Paul Poyntz MICRO-INFORMER II         813-884-1506 *1DFP     James Card BSBB BBS               HM 813-885-6187 1DFOP     Jack Stevens THE WYVERN'S DEN PUB   WD 813-925-1386 #1E       Watts Martin REALITY BBS               813-968-6385 *1FP      Lance Robaldo SHAMROCK BBS              813-988-1811 *1        Oleson/Moran TANDY BBS                 816-373-9385 *N NRU BBS                   817-275-5769 1         Bill Koenig WACO CONNECTION 80     PB 817-754-1568 *1DF      Tom Kilbride HELLO;WORLD            FP 817-840-2410 2         Ken Peck TWILIGHT ZONE             817-857-4515 1N 19TH HOLE CLUBHOUSE       817-867-1758 *1N DATASHACK              WI 818-773-0372 #2DTX CONNECTION-80             904-353-5227 *1N 8/N/1 #1 BBS           8N 904-377-1200 2DFIOT!   Guy Omer DMC BBS                PC 904-746-3557 1FTD      Mike Geddes RSBBS/OPUS    (366/14) OP 904-863-8408 2DFNXZ    Roger Smith M &amp; M'S PELHAM PUBLIC     914-738-6857 2DFN      Eddie Maselli WEST END BBS           TB 914-858-8722 1DFGT     R Vanhouten RIO GRANDE TP-BOARD       915-592-4976 *3D       Jon Schnieder TWILIGHT ZONE TOO         915-658-2603 1N        Greg Hartle COLOSSUS               FP 915-821-5847 *1        Jim Heath MUSE                      916-332-2111 *1N       Bob Carlstroem MOBIL                     916-334-8697 *1N       Chris Blount CREATIVE WRITER           916-351-1532 *1N       Jack Thornton MIDDLE EARTH              916-363-5241 *1N       Brandi Strider OMNI-80                   916-423-3269 *1N       Chas. Meadows W.A.R.                    919-741-1504 2N LINDA, CALIFORNIA      FP 916-741-1618 1N        John Lewis EARL'S CASTLE          CP 916-967-1643 1N        Jim Earl CMOS 9600                 918-241-5219 3FNMXZ    Robert Ritter IKE BBS                TB 918-744-9456 2DFGT     Michael Keller CANAL BANK FOUR           919-338-1236 *1DFGN    Gordon Cameron CMC BBS                OP 919-725-7471 *1EFT     Paul Pugh THE DUNGEON            CO 919-726-9737 2DN       Chuck Katsekes WILMINGTON-80 TBBS     TB 919-763-1850 2DN       Mark Samwick +-------------------------------------------------------------+ | Key to codes used in TRS80BBS/DOC:                  09/89   | +------------------------------+------------------------------+ | 0 = 300 baud only            | I = Initialize &lt;G&gt;raphics!   | | 1 = 1200/300 baud            | M = Multiline capability     | | 2 = 2400/1200/300 baud       | N = Not verified, no CONNECT | | 3 = 9600/2400/1200/300 baud  | O = Open BBS-No password req.| | 7 = 7 bit/even parity/1 stop | P = PC Pursuit accessible    | +------------------------------+ R = Mail/voice registration  | | A = Access denied, closed BBS| T = TRSLINK magazine avail.  | | B = Business orientation     | X = FidoNet msgs &amp; file xfer | | C = Christian interests      | Z = TRS-MOD134 Nat'l echo    | | D = Downloads/uploads        | | = 300 bps limited/no hours | | E = Erratic hours, part-time | ! = Source of BBS software   | | F = Free access, no charge   | # = New number/system/change | | G = Online games             | * = System down or no answer | | H = Ham radio interests      | % = Tandy Trader BBS Host    | +--------------------+---------+---------+--------------------+ |  BBS Software Key  | GT = GT PowerComm | RM = REMS-80       | +--------------------+ HM = Home Made    | ST = ST Express    | | BB = BBS-PC        | KS = Kandy Shack  | SY = Syslink       | | CC = TRS80 CoCo    | LO = Lobo - Max80 | TB = TBBS 1.x/2.x  | | CO = Colorama 4.0  | MI = Michtron     | TC = Towne Crier   | | CP = ECP/M         | MM = Micro Msg Sys| TG = T.A.G. Soft   | | EB = EBBS-PC       | MN = Mnematics 2.0| TT = Tandy Trader  | | EM = Emulex        | MT = MTABBS       | WD = Wyvern's Den  | | ER = ERACS 4       | PB = PBBS         | WI = Wildcat       | | FI = Fido          | PC = PC Board     | UI = UNIX          | | FP = Fast Plus     | OP = OPus         | XI = XENIX         | | GM = Greene Machine| QB = Quick BBS    | 8N = 8N1 FileXfer  | | GT = GT Powercomm  | RB = RBBS-PC      |                    | +--------------------+-------------------+--------------------+ | Update Listing: 27 | New Systems: 07   | Down/Gone/Dead: 78 | +--------------------+-------------------+--------------------+ | Note:  Fee based boards are not published on this BBS list. 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