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TRSLINK/DOC   Statement of purpose.               TRS-LINK TRSLNK23/DOC  News and notes about this issue.               Luis M. Garcia-Barrio CATALOG/ARC   Advertisement.               Computer News 80 CHEETAH/HR    GIF image decoded with GIF4MOD4.               Submitted by Frank Slinkman COMPHUMR/DOC  The light side of computing.               Author unkown GIF4MOD4/DOC  Advertisement.               Frank Slinkman HELP/DOC      Request for help with Barcode generator.               Robert A. Siver HELP4/ARC     Allows creation of help files and more               David Huelsmann PAGEIT/ARC    See PAGEIT/DOC for details               Frank L. Blunda PAGEIT/DOC    Nice printout for you BASIC source code files.               Frank L. Blunda PRINT/ARC     See PRINT/DOC for details.               Charles W. Smith PRINT/DOC     Nice printer utility to add notes to printout.               Charles W. Smith PRNTCABL/DOC  Answers to incompatible Tandy printer interfaces.               Author unknown QUERIES/DOC   Queries and answers found in USENET.               Frank Durda IV SHPATCH/ARC   See SHPATCH/DOC.               Doug Mayfield SHPATCH/DOC   More patches to SHELL.               Doug Mayfield TRS80BBS/DOC  List of BBSs of interest to TRS-80 users.               Darrell Cadwallader TRSLINK3/CMD  "Quick &amp; Dirty" TRS-Link reader (Model I/III).               TRS-Link TRSLINK4/CMD  "Quick &amp; Dirty" TRS-Link reader (Model 4).               TRS-Link TRSLINKN/CMD  "Quick &amp; Dirty" TRS-Link reader (NEWDOS/80).               TRS-Link TRSMD134/DOC  News from the modem world.               Darrell Cadwallader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